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43" w:leader="none"/>
          <w:tab w:val="left" w:pos="575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217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1257480"/>
                          <a:chOff x="0" y="0"/>
                          <a:chExt cx="72021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202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4320" y="0"/>
                            <a:ext cx="52477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ptember Ne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10850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16400" y="114480"/>
                            <a:ext cx="10850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1pt;height:99pt" coordorigin="0,0" coordsize="11342,1980">
                <v:rect id="shape_0" stroked="f" o:allowincell="f" style="position:absolute;left:0;top:1;width:11341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0;width:826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ptember New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1708;height:122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632;top:180;width:1708;height:122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yand’s Class</w:t>
        <w:tab/>
        <w:tab/>
        <w:t>August 31--September 4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840855" cy="7103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7103880"/>
                          <a:chOff x="0" y="0"/>
                          <a:chExt cx="6840720" cy="710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840360" cy="71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676800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Peek at the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etter of the Week--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Bible Memory Verse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Genesis 1: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“In the beginning God created the heavens and the eart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Friday--“Celebrate Letter Day”--Apple P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Friday--Show and Tell--The item must start with the letter “A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p Praise Winner of the week wa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42680"/>
                            <a:ext cx="32932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pec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rt--------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ibrary---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usic----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uesday &amp; 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Gym-----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hapel--Fri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731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pcoming Ev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4342680"/>
                            <a:ext cx="318456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mind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Have a question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You may check out the BCA website or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Call me at 301-739-1848 ext. 2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E-mail me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amy.wyand@broadford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BCA website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acher pages/Wiki 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5pt;height:559.35pt" coordorigin="0,0" coordsize="10773,11187">
                <v:rect id="shape_0" stroked="f" o:allowincell="f" style="position:absolute;left:1;top:1;width:10771;height:11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10657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Peek at the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etter of the Week--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Bible Memory Verse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Genesis 1: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“In the beginning God created the heavens and the eart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.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Friday--“Celebrate Letter Day”--Apple Pi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Friday--Show and Tell--The item must start with the letter “A”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p Praise Winner of the week wa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839;width:5185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peci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rt--------Mon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ibrary---Mon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usic----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uesday &amp; Thur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Gym-----Wednes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hapel--Fri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10600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pcoming Ev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6839;width:5014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mind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Have a question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You may check out the BCA website or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Call me at 301-739-1848 ext. 2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E-mail me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amy.wyand@broadford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BCA website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acher pages/Wiki 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0:56:00Z</dcterms:created>
  <dc:creator>Kelly</dc:creator>
  <dc:description/>
  <cp:keywords/>
  <dc:language>en-US</dc:language>
  <cp:lastModifiedBy>Preferred Customer</cp:lastModifiedBy>
  <dcterms:modified xsi:type="dcterms:W3CDTF">2009-08-26T01:23:00Z</dcterms:modified>
  <cp:revision>19</cp:revision>
  <dc:subject/>
  <dc:title> </dc:title>
</cp:coreProperties>
</file>